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8830971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3946855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2717890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5755667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7887115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6401299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1540892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2390528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