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14314516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5287970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5993991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2314582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