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8876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88322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0755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75900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