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93793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25698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2402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54471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