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65052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485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60124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6248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