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8539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857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1761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441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