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16525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97371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23503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47124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