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ot_3d_page Plot 3D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3d-example.png "Example of Plot 3D 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Plot 3D&lt;/b&gt; is a presentation of scalar values of meshe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utting plane. The relief and coloring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both correspond to the values applied to the cel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create a Plot 3D presentation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dash; Right-click on one of the time stamps of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 and from the pop-up menu choose &lt;b&gt;Plot 3D&lt;/b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amp;ndash; Click on one of the time stamps of the fiel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nd select from the main menu &lt;b&gt;Visualization &gt; Plot 3D&lt;/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&lt;em&gt;"Plot 3D"&lt;/em&gt; icon in the &lt;b&gt;Visualization Toolbar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4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Plot 3D" ic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3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lot 3D Definition&lt;/b&gt; tab allows you to set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lot 3D 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Orientation radio buttons allow to set the orientation of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n 3D space. You should select two of three axis (XY, YZ, or Z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plane will be located in 3D space. If the mesh is 2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disable, as there exist only one plane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Rotations of the planes in 3d space around the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ientation (The angle of rotation is set in degrees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Position - allows to select the position of the pl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ranging from 0 to 1). The value 0.5 corresponds to cut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Relative check box allows to increase / decrease the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step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cale Factor&lt;/b&gt; - visualization scaling of all vec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ells of the 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resentation type: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Surface - Plot 3D will be represented with a smooth surfa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Contour - Plot 3D will be represented with a set of contou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umber of contours&lt;/b&gt; - allows to def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s (active when Contour presentation type is selected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review cutting plane&lt;/b&gt; checkbox allows to se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tting plate in the Viewer wh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calar Bar&lt;/b&gt; tab allows to define the parameters of th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displayed with this presentation (\ref scalar_map_page "see als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with setting these parameters, click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Your presentation  will be immediately displayed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