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auss_points_presentations_page Gauss Points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auss_points.png "Example of Gauss Point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Points presentation presents data on Fields as a set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normalisation group flow with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To create a Gauss Points 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Gauss Points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&lt;/b&gt;, or click &lt;em&gt;"Gauss Points"&lt;/em&gt;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Gauss Point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o choose the \subpage types_of_gauss_points_presentation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of your Gauss Points presentation and \subpage primitive_typ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s" used for visualisation of the points and set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ialog and apply choices press \b OK button, or press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