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_segment_page Cut Segmen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segmentprsnt.png "Example of Cut Segment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ut Segment&lt;/b&gt; is a simplified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ut_lines_page "Cut Lines" presentation, display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t of lines. The axis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points in a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Cut Segment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Cut Segment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&lt;/b&gt;, or click &lt;em&gt;"Cut Segment"&lt;/em&gt; icon in the &lt;b&gt;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segment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ut Segment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segm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t Segment:&lt;/b&gt; this tab of the dialog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u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oint 1&lt;/b&gt; and &lt;b&gt;Point 2&lt;/b&gt; spin boxes allow to se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oints, defining an axis of the segm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check box allows to edi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simultaneously observe the p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vert curve&lt;/b&gt; check box allows to inver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absolute length&lt;/b&gt; check box allows to see the re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instead of [0,1] interva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Data Table:&lt;/b&gt; If this check box is marked, Pos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a data table on the basis of you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resentation. This table will be created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Curve:&lt;/b&gt; If this check box is marked, Pos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curve line on the basis of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ted data table. This curv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tudy and can be visualized in a XY plo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about table presentations and cur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able_presentations_page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&lt;/b&gt; tab allows to define the parameters of the sca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is presentation (\ref scalar_map_page "see 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th scalar bar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ip:&lt;/b&gt; From &lt;b&gt;Cut Segment&lt;/b&gt; presentatio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ata table&lt;/b&gt;. This table will consist of the field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t line of the constructed presentation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able can be used for construction of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calar values from the table (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reating_curves_page "Creating curv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reating_plot2d_page "Creating Plot 2D present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