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quality_controls_page Qual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ree_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ree Bord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open shell: a box without on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., 0., 0., 20., 20.,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ist = geompy.SubShapeAll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ist.remove(FaceList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Shell(Fac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box, "Mesh_free_bord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NumberOfSegment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MaxElementArea(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.Comput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fre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lter = smesh.GetFilter(smesh.EDGE, smesh.FT_FreeBord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Free borders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Group(SMESH.EDGE, "Free bord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borders_at_multi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orders at Multiconne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open shell: a box without on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., 0., 0., 20., 20.,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ist = geompy.SubShapeAll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ist.remove(FaceList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Shell(Fac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box, "Mesh_borders_at_multi-conne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NumberOfSegment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MaxElementArea(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.Comput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Borders at multi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conn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EDGE, smesh.FT_MultiConnection, smesh.FT_EqualTo, nb_co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Borders at multi-connections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Group(SMESH.EDGE, "Borders at multi-conne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length_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ength 1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open shell: a box without on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., 0., 0., 20., 20.,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ist = geompy.SubShapeAll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ist.remove(FaceList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Shell(Fac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box, "Mesh_Length_1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NumberOfSegment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MaxElementArea(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.Comput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Length &g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margi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EDGE, smesh.FT_Length, smesh.FT_MoreThan, length_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 = mesh.GetIdsFromFilter(aFil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Edges length &gt; ", length_margin, "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Group(SMESH.EDGE, "Edges with length &gt; " + `length_margin`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ree_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ree Ed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Mgr = smesh.CreateFilterManag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some elements to obtain fre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&gt;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margin =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MoreThan, area_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RemoveElements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Fre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ders = mesh.GetFreeBorder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F = mesh.CreateGroup(SMESH.FACE, "Faces with free edg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N = mesh.CreateGroup(SMESH.NODE, "Nodes on free edg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l groups with elements, corresponding to th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Free edges Nb = ", len(a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Border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der = aBorders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Face # ", aBorder.myElemId, " : Edge between nodes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Border.myPnt1, ", ", aBorder.myPnt2,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upF.Add([aBorder.myElemI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upN.Add([aBorder.myPnt1, aBorder.myPnt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ree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ree Nod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., 0., 0., 100., 200., 3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box, "Mesh_free_no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NumberOfSegments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Triangle(smesh.MEFI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MaxElementArea(1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.Comput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some elements to obtain fre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&lt;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margin =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LessThan, area_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.RemoveElements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fre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lter = smesh.GetFilter(smesh.NODE, smesh.FT_FreeN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de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NODE, "Free_no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Node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Free nodes Nb = ", len(anNode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Node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Node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ree_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ree F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GEOM part 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_1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1_vertex_6 = geompy.GetSubShape(Box_1, [6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1 = geompy.GetMainShape(Box_1_vertex_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1_vertex_16 = geompy.GetSubShape(Box_1, [16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1 = geompy.GetMainShape(Box_1_vertex_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1_vertex_11 = geompy.GetSubShape(Box_1, [1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1 = geompy.GetMainShape(Box_1_vertex_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1 = geompy.MakePlaneThreePnt(Box_1_vertex_6, Box_1_vertex_16, Box_1_vertex_11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_1 = geompy.MakePartition([Box_1], [Plane_1], [], [], geompy.ShapeType["SOLID"], 0, []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_1_vertex_19 = geompy.GetSubShape(Box_1, [1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1_vertex_21 = geompy.GetSubShape(Box_1, [2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2 = geompy.MakePlaneThreePnt(Box_1_vertex_16, Box_1_vertex_19, Box_1_vertex_21,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Box_1, "Box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 Box_1, Box_1_vertex_6, "Box_1:vertex_6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 Box_1, Box_1_vertex_16, "Box_1:vertex_16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 Box_1, Box_1_vertex_11, "Box_1:vertex_1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Plane_1, "Plane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Partition_1, "Partition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 Box_1, Box_1_vertex_19, "Box_1:vertex_19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 Box_1, Box_1_vertex_21, "Box_1:vertex_2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Plane_2, "Plane_2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SMESH part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tdMe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ETGEN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_1 = smesh.Mesh(Partition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_1D = Mesh_1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ize_1 = Regular_1D.MaxSize(34.6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ISTO_2D = Mesh_1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on_Netgen = Mesh_1.Tetrahedron(algo=smesh.NET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one = Mesh_1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of fre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FreeF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ceIds = Mesh_1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_1.CreateEmptyGroup(smesh.FACE, "Free_fac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Face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Free nodes Nb = ", len(anNode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Face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Node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faces from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BelongToPlane, Plane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ceIds = Mesh_1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Remove(aFace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of shared faces (located on partition boundary insid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BelongToPlane, Plane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ceIds = Mesh_1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_1.CreateEmptyGroup(smesh.FACE, "Shared_fac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Face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length_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ength 2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open shell: a box without on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., 0., 0., 20., 20.,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ist = geompy.SubShapeAll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ist.remove(FaceList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Shell(Fac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box, "Mesh_Length_2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NumberOfSegment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MaxElementArea(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Length 2D &gt;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margin =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Length2D, smesh.FT_MoreThan, length_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Edges length 2D &gt; ", length_margin, "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FACE, "Faces with length 2D &gt; " + `length_margin`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borders_at_multiconnection_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orders at Multiconnection 2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ompound of two glu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., 0., 0., 20., 20.,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Translation(box1, 0., 20.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= geompy.MakeCompound([box1, box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GlueFaces(comp, 0.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smesh.Mesh(box, "Box compound : 2D triangle me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NumberOfSegment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= mesh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.MaxElementArea(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.Comput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MULTI-CONNECTION 2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conn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MultiConnection2D, smesh.FT_EqualTo, nb_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 = mesh.GetIdsFromFilter(aFil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Borders at multi-connection 2D = ", nb_conn, "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FACE, "Borders at multi-connection 2D = " + `nb_conn`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ea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&gt;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margin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MoreThan, area_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 = mesh.GetIdsFromFilter(aFil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Area &gt; ", area_margin, "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FACE, "Area &gt; " + `area_margin`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updateObjBrowser(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p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Taper &gt; 3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margin = 3e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Taper, smesh.FT_MoreThan, taper_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 = mesh.GetIdsFromFilter(aFil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Taper &gt; ", taper_margin, "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FACE, "Taper &gt; " + `taper_margin`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spect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spect Rati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SPECT RATIO &gt;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_margin =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spectRatio, smesh.FT_MoreThan, ar_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 = mesh.GetIdsFromFilter(aFil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Aspect Ratio &gt; ", ar_margin, "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FACE, "Aspect Ratio &gt; " + `ar_margin`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inimum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inimum Ang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MINIMUM ANGLE &lt;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angle =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MinimumAngle, smesh.FT_LessThan, min_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 = mesh.GetIdsFromFilter(aFil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Minimum Angle &lt; ", min_angle, "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FACE, "Minimum Angle &lt; " + `min_ang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p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WARP ANGLE &gt; 1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_margin = 1e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Warping, smesh.FT_MoreThan, wa_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 = mesh.GetIdsFromFilter(aFil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Warp &gt; ", wa_margin, "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FACE, "Warp &gt; " + `wa_margin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updateObjBrows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k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Skew &gt;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_margin =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Skew, smesh.FT_MoreThan, skew_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Skew &gt; ", skew_margin, "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FACE, "Skew &gt; " + `skew_margin`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spect_ratio_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spect Ratio 3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SMESH_mechanic_tet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_tetra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_tetra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_tetra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SPECT RATIO 3D &gt;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_margin =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VOLUME, smesh.FT_AspectRatio3D, smesh.FT_MoreThan, ar_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 = mesh.GetIdsFromFilter(aFil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Aspect Ratio 3D &gt; ", ar_margin, "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VOLUME, "Aspect Ratio 3D &gt; " + `ar_margin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olum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_t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_tetra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_tetra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_tetra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VOLUME &lt;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_margin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VOLUME, smesh.FT_Volume3D, smesh.FT_LessThan, volume_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 = mesh.GetIdsFromFilter(aFil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Volume &lt; ", volume_margin, "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n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VOLUME, "Volume &lt; " + `volume_margin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up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updateObjBrows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