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numbering_nodes_and_elements_page Renumbering nodes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renumber the nodes and elements 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renumbering_nodes_anchor "Nod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renumbering_elements_anchor "Ele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renumbering_nod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numbering nod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enumber the nodes of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\b Renumbering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\b Nodes item or click &lt;em&gt;"Renumbering nodes"&lt;/em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numbering node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numbernod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l the \b Mesh field by selecting your mesh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perfo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renumbering_element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numbering el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renumber the elements of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\b Renumbering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\b Elements item or click &lt;em&gt;"Renumbering elements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Renumbering element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numberelemen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l the \b Mesh field by selecting your mesh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perfo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renumbering_nodes_and_elements "Renumbering Nodes and Element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