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ving_nodes_page Mov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change the location of any node of your me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ll adjacent elements (edges) will be also transform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plac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displace a nod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&lt;b&gt;Move node&lt;/b&gt;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"Move Node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Move Nod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ovenod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nter the ID of the required node in the &lt;b&gt;Node ID&lt;/b&gt;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node in the 3D viewer. The coordinates of your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isplayed in the \b Coordinates set of fiel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new coordinates for your node in the \b Coordinates set of fiel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oving_nodes1.png "The initial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oving_nodes2.png "The node has been moved, transforming all adjacent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moving_nodes "Moving Node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