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hs3dprl_hypo_page GHS3DPRL Parameters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GHS3DPRL Parameters hypothesis works only with &lt;b&gt;Tetrahedron (Tepal with TetMesh-GHS3D)&lt;/b&gt;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algorithm is a commercial software, its use requires a licence (http://www.distene.com/fr/build/offer.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epal gives the possibility to generate a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with 200 million tetrahedrons on a computer with average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Go RAM) in about 50 hours on one CPU (Xeon, 200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rious alternative to GHS3D, which requires a much les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 64Go RAM to only try to make a partition of a me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illion tetrahedrons, no resul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 The Plugin doesn't load in the Memory the supposedly large resulting mes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es are saved in MED files and can be imported in the user-defined location via menu File-Import-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Pay attention, that Salome GUI needs 2Go RAM. to load a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5 million tetrahed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hs3dprl_parameters_basic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ame&lt;/b&gt; - allows to define the name of the hypothesis (GHS3DPRL Parameters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MED_Name&lt;/b&gt; - allows to define the path and the prefi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MED files ("DOMAIN"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is not defined, the environment variable $SALOME_TMP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If $SALOME_TMP_DIR is not defined as well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$TM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b_Part&lt;/b&gt; - allows to define the number of generated 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skin (triangles) will be meshed (tetrahedrons) and part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b_Part by the elementary algorithm implemented in Tepa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Keep_Files&lt;/b&gt; - if this box is checked, input files of Te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HS3DPRL.points and GHS3DPRL.faces) are not deleted after use (...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ode wa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epal_in_Background&lt;/b&gt; - if this box is checked, Tep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D file generation are launched in background mode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exit Salome. Pay attention that in this case Tepal algorith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"killSalome.py", and sometimes on another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o_Mesh_Holes&lt;/b&gt; - if this box is checked, the parameter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tmesh-ghs3d will mesh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Modifying GHS3DPRL Advanced Parameters&lt;/h1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S3DPRL Plugin launches a standalone binary executable tepal2med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al2med launches tepal, waits for the end of compu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resulting output tepal files into MED fil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anced optional parameters are accessible as argument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ep_files option is checked, it is possible to re-launch tepal2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pal in the Terminal as a command with custom parameter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dvanced tepal2med Parameters&lt;/b&gt; - type "tepal2med --help" in the Terminal.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ame@myhost &gt; /export/home/myname/salome_5/GHS3DPRLPLUGIN_5/bin/salome/tepal2med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help         : produces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sename     : path and name of input tepal2med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utput files of tepal .msg .noboite .faces .points .g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utput file of GHS3DPRL_Plugin casename_skin.m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nitial skin and its initi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number       : number of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medname      : path and name of output 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limitswap    : max size of working cpu memory (Mo) (before swapping on .tem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verbose      : trace of execution (0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test         : more tests about joints, before generation of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menu         : a GUI menu for o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launchtepal  : also launch tepal on files casename.faces and casename.points and o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meshholes    : force parameter component of tetmesh-ghs3d to mesh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background   : force background mode from launch tepal and generation of final MED files (big me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eletegroups : regular expression (see QRegExp) which matches unwanted groups in final 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ry --deletegroups="(\bAll_Nodes|\bAll_Face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ry --deletegroups="((\bAll_|\bNew_)(N|F|T)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pal2med --casename=/tmp/GHS3DPRL --number=2 --medname=DOMAIN --limitswap=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verbose=0 --test=yes --menu=no --launchtepa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Advanced tepal Parameters&lt;/b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tep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filename name (-f nam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of the input case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ndom n (-n 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ubdomains to make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ghs3d ghs3d options (-g ghs3d option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temesh ghs3d on a previously generated subdomain. (ghs3d options must be "quot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memory m (-m 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amount of memory (megabytes) allowed for ghs in the cutting process. (default is 0 :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mesh_only  (-Z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(re)meshes all subdomains and updates communication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mesh_call command (-c comman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he user specified command for mesh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omains after their skin has bee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stats_only  (-S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omputes and shows some statistics on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rebuild  (-r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s final subdomains s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rebuild_tetra  (-R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s final subdomains skins and tetrae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rebuild_iface  (-i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interfaces in final subdomains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rebuild_retag  (-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 vertices, faces (and tetra if selected)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omain number in the final merge of subdomains (keeps the lowest tag for shared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rebuild_ensight_parts  (-e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s ensight geom file with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tetmesh_args str (-G st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to pass to Tetmesh during cut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dvanced ghs3d Parameters (through tepal's --tetmesh_args)&lt;/b&gt; - type "ghs3d -h" in a Terminal.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ame@myhost &gt; ghs3d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port/home/myname/ghs3d-4.0/DISTENE/Tools/TetMesh-GHS3D4.0/bin/Linux/ghs3d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u] [-m memory&gt;] [-M MEMORY] [-f prefix] [-v 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c component] [-p0] [-C] [-E count] [-t] [-o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I filetype] [-a/-b] [-O n 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 (-h)        : print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memory      : launches the software with memory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value of this parameter is 64 Megabyte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um value is 1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also possible to set this parame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GHS3D_MEMORY by means of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env GHS3D_MEMORY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specified in the command line has the prio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MEMORY      : provides the automatic memory adjustm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EMORY (in Megabytes) is equal to zero, the size of the wor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from the input. If MEMORY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, the software starts with MEMORY amount of wor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ftware reallocates memor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t value of  MEMORY can range from 0 to 64 Meg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depends on -m option and the actu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prefix      : defines the generic prefix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verbose     : sets the output level parameter (the verbo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in the range 0 to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component   : chooses the meshed component. If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 all components will be mesh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, only the main (outermost) component will be me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0            : disables creation of intern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        : uses an alternative boundary recovery mechanism. It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standard boundary recov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count       : sets the extended output for error messages. If -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rror messages will be printe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dicate the maximum number of printed messages between 1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            : generates an error file prefix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level       : sets the required optimis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 optimisation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, light, standard or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increase of "quality vs speed"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filetype    : defines the input mesh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P input files are ascii files, named prefix.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fix.faces - this is the default typ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Pb input files are binary files, named prefix.point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fix.face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M input file is ascii file, named prefix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prefix is defined with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/-b          : selects the output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 for ascii (the 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b f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            : saves a NOPO file in addition. NOPO is the m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 of the Simail and Modulef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m            : saves a mesh file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mn           : saves both NOPO and mes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TMESH-GHS3D SOFTWARE 4.0-3 (December,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1989-2006 INRIA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Distene 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33(0)1-69-26-62-10   Fax: +33(0)1-69-26-90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support@distene.c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Saving user's preferred GHS3DPRL Advanced Parameters&lt;/h1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S3DPRL Plugin launches standalone binary executable tepal2med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name tepal2med as tepal2med.exe for example,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al2med by a shell script at your convenience to overriding parameters.&lt;br&gt;... or else $PATH modification... .&lt;br&gt;Idem for tepal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dvanced tepal2med Parameters&lt;/b&gt; - overriding parameter deletegroups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ipt tepal2med overriding parameter delete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 have renamed binary executable tepal2med as tepal2m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ho tepal2med initial parameters are $1 $2 $3 $4 ... or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$0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pal2med.exe $* --deletegroups="(\bAll_Nodes|\bAll_Face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dvanced tepal Parameters&lt;/b&gt; - overriding parameter component of ghs3d (to mesh holes).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ipt tepal overriding parameter component of tetmesh-ghs3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 have renamed binary executable tepal as tep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naly we could set licence only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ENE_LICENSE_FILE="Use global envvar: DLIM8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M8VAR="dlim8 1:1:29030@is142356/0016175ef08c::a1ba1...etc...e19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OGD_LICENSE_FILE=29029@is142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pal.exe $* --tetmesh_args "-c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dvanced tepal Parameters&lt;/b&gt; - overriding launching tepal on other host.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ipt tepal overriding launching tepal on other host (tepal run 64 bi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 have renamed binary executable tepal as te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on file system (same path) otherwise scp... on input or res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sh -keygen -t rsa done and files id_rsa et id-rsa.pub move in ~/.s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 of typ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pal -f /home/myname/tmp/GHS3DPRL -n 4 &gt; /home/myname/tmp/tepa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ho parameters $1 $2 $3 $4 ... or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pal licence ought to be known on oth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 otherhost "tepal.exe $* &gt; /home/myname/tmp/tepal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r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sh otherhost "tepal.exe $* --tetmesh_args \"-c 0\"" &gt; /home/myname/tmp/tepa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TUI use.&lt;/h1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 ex30_tepal.py.&lt;/b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= "/tmp/Z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=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= geompy.MakeVertex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geompy.MakeVectorDXDYDZ(0, 0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= geompy.MakeCylinder(base, direction, radius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cylinder, "Cylind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a mesh on 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smesh.Mesh(cyl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D mesh with BL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2d = m.Triangle(smesh.BLSU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2d.SetPhysicalMes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.SetPhySiz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2d.SetGeometricMesh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3D mesh with t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3d = m.Tetrahedron(smesh.GHS3DP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3d.SetMEDName(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3d.SetNbPar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3d.SetBackground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3d.SetKeepFiles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3d.SetToMeshHoles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aunch me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= m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st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.access(results+".xml", os.F_O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Ok: tep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KO: tep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