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free_borders_page Free bor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This mesh quality control highlights borders of faces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s belonging to one fac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free_borders1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icture the free borders are displayed in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br&gt;&lt;b&gt;See Also&lt;/b&gt; a sample TUI Scrip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tui_free_borders "Free Borders quality control" oper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