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xtrusion_along_path_page Extrusion along a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n principle, &lt;b&gt;Extrusion along a path&lt;/b&gt; works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b Extrusion, the main difference is that we define not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 path of extrusion which must be a 1D mesh or 1D sub-me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idea of how this algorithm works, examine several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most simple case of extrusion along a straigh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 the sample mesh will be extruded al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nd with diffe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2D mesh has two quadrangle faces and seven edges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icture, where white digits are the node numbers a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lement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sh_for_extr_along_path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center&gt;&lt;h2&gt;Extrusion along a straight edge&lt;/h2&gt;(not using ba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gles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traight_befor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The image shows a 1D path mesh, built on a linear edge, and the initial 2D mesh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traight_afte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 The image shows the result of extrusion of two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#1 and #2) of the initial mesh along the path. \n Node #1 of path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lected as Start node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center&gt;&lt;h2&gt;Extrusion along a curvilinear edge&lt;/h2&gt;(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gles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urvi_simple_befor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The image shows a 1D path mesh, built on curvilinear ed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 2D mesh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urvi_simple_afte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The central image shows the result of extrusion of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#2) of the initial mesh along the path. \n Node #1 of path mes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 as &lt;b&gt;Start node&lt;/b&gt;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urvi_angles_afte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The same, but using angles {45, 45, 45, 0, -45, -45, -45}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center&gt;&lt;h2&gt;Extrusion of a 2D face along a mesh built on a wire&lt;/h2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path mesh has been built on a wire contain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. Node 1 is a start node. Linear angle variation by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xtr_along_wire_befor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Meshed wire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xtr_along_wire_afte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The resulting extrusi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center&gt;&lt;h2&gt;Extrusion of 2d elements along a closed path&lt;/h2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ircle_simple_befor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The image shows a path mesh built on a close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le)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ircle_simple_afte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The central image shows the result of extrusion of both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itial mesh. \n Note, that no sewing has been done, so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incident nodes and two coincident faces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ircle_angles_afte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The same, but using angles {45, -45, 45, -45, 45, -45, 45,</w:t>
      </w:r>
    </w:p>
    <w:p>
      <w:pPr>
        <w:pStyle w:val="PreformattedText"/>
        <w:bidi w:val="0"/>
        <w:spacing w:before="0" w:after="0"/>
        <w:jc w:val="left"/>
        <w:rPr/>
      </w:pPr>
      <w:r>
        <w:rPr/>
        <w:t>-45}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em&gt;To use Extrusion along a path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the \b Modification menu choose the &lt;b&gt;Extrusion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&lt;/b&gt; item or click &lt;em&gt;"Extrusion along a path"&lt;/em&gt; button 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0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Extrusion along a path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log common for line and planar element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xtrusion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this 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lect the type of elements which will be extruded (1D or 2D),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&lt;b&gt;IDs of the elements&lt;/b&gt; which will be extr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elect the whole mesh, submesh or group&lt;/b&gt; activ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; o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oose mesh elements with the mouse in the 3D View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select a whole area with a mouse frame; or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put the element IDs directly in &lt;b&gt;ID Elements&lt;/b&gt; field. The selected elements will be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; o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pply Filters. &lt;b&gt;Set filter&lt;/b&gt; button allows to apply a filter to the selection of elements.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lters in the \ref selection_filter_library_page "Selection filter library" pag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fine the Path along which the elements will be extr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Path definition consists of several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esh or submesh&lt;/b&gt; - 1D mesh or sub-mesh, along which proceeds the extrusion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tart node&lt;/b&gt; - the start node. It is used to define the direction of extrusion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ctivate  &lt;b&gt;Generate Groups&lt;/b&gt; checkbox if it is necessary to  copy th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source mesh to the newly created one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are two optional parameters, which can be very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the path of extrusion is curvilinear, at each ite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uded shape is rotated to keep its initial angu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. By default, the &lt;b&gt;Base Point&lt;/b&gt; around which the shape is rot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 center of the shape, however, you can specify any po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Base Point&lt;/b&gt; and the shape will be rotated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shape can also be rotated around the path to ge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in a helical fashion. You can set the values of ang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dd them to the list of angles at the left by pressing the &lt;em&gt;"Add"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nd remove them from the list by pressing the &lt;em&gt;"Remove"&lt;/em&gt;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d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Add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mov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Remove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Linear variation of the angles&lt;/b&gt; option allows defining the angle of gradual rotation for the whole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ach step the shape will be rotated by angle/nb. of st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\b Apply or &lt;b&gt; Apply and Close&lt;/b&gt;  button to confirm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edges will be extru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, faces into volumes. The external surface of the resulting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(if faces have been extruded) is covered with faces, and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dges. If the path is closed, the resulting mes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nodes and faces, because no sew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extrusion_along_path "Extrusion along a Path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