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tting_quadrangles_page Cutting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allows to cut one or several quadrangle el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 supplementary edge which will connect two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cut quadrangles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isplay a mesh or a submesh in the 3D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the \b Modification menu select the &lt;b&gt;Cutting of quadrangles&lt;/b&gt;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em&gt;"Cutting of quadrangles"&lt;/em&gt; button 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8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Cutting of quadrangles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-cuttingofquadrangl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main list contains the list of quadrangles. You ca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quadrangle in the 3D viewer and it will be highlighted (lock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tton to select several quadrangles). Click \b Add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of this quadrangle will be added to the list.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lement or elements from the list click \b Remove button. &lt;b&gt;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&lt;/b&gt; button allows to sort the list of IDs. \b Filter button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definite filter to the selection of quadrangl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pply to all&lt;/b&gt; radio button allows to modify the orient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gles of the currently displayed mesh or submes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Preview - provides a preview of cutting in the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Use diagonal 1-3&lt;/b&gt; and &lt;b&gt;Use diagonal 2-4&lt;/b&gt;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pposite corners which will be connected by the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Use numeric factor&lt;/b&gt; - allows to apply the operation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bjects which meet the chosen criterion (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ntrols, i.e. Skew, Warping, Minimum Angle, etc.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elect from&lt;/b&gt; - allows to choose a submesh 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hose quadrangle elements will be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the \b Apply or &lt;b&gt;Apply and Close&lt;/b&gt; button to confirm the oper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52.jpg "The chosen quadrangular el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51.jpg "Two resulting triangular el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cutting_quadrangles "Cutting Quadrangles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