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ing_groups_page Creat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MESH you can create groups of elements of different typ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roup of elements in the \b Mesh menu select &lt;b&gt;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any group you should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esh&lt;/b&gt; - the name of the mesh whose elements will 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You can select your mesh in the Objet Browser or in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Elements Type&lt;/b&gt; - set of radio buttons allows to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hich will form your group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ode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Edge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ace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Volume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ame&lt;/b&gt; field allows to enter the name of your new grou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Platform distinguishes between the two Group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tandalone Group&lt;/b&gt; and &lt;b&gt;Group on Geometry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tandalone Grou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tandalone Group&lt;/b&gt; consists of mesh elements, which you can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l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ing them manually with the mouse in the 3D View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 element in the 3D viewer and it will be highlight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ick the \b Add button and the ID of this elemen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pplying Filters. The &lt;b&gt;Set filter&lt;/b&gt; button allows to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filter to selection of the elements of your group.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election_filter_library_page "Selection filter library" pa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selected element or elements from the li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Remove button. The &lt;b&gt;Sort List&lt;/b&gt; button allows to sort the list of 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Select from&lt;/b&gt; set of fields allows to choose a submesh 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ose elements of the previously defined type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lements which will form the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Color&lt;/b&gt; - allows to assign to the group a certain col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fining boundary conditions. This feature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lement of preprocessing in Mesh module. Note that &lt;b&gt;Color&lt;/b&gt; attribut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used for the display of the elements of th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Warning&lt;/b&gt; The Med Color group interface may change in future versions of Sal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reategrou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new group containing all ent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roup and some other faces selected in th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lect the "Face" type of entities and input the name of the new grou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ecks "Group" checkbox in "Select From" grou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lect the existing group in the object browser or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lick "Add" in "Content" group. "Id Elements" list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s of faces belonging to the exising grou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lect other faces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lick "Apply" button to create the new grou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new group does not have referenc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t contains only the list of face IDs. So if the old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, the new one will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3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In this picture the brown cells belong to a group defined manually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3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In this picture the brown cells belong to the group defined by the crite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aper &gt; 0&lt;/b&gt;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e_standalone_group "Create a Standalone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Group on Geometr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roup on geometry check &lt;b&gt;Group on geometry&lt;/b&gt; in the \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type field. &lt;b&gt;Group on geometry&lt;/b&gt; contains the elements of a cert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elected geometrical object. To define a grou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t Browser or in the 3D viewer a geometrical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lements will be taken. After confirmation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roup of mesh element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creategrou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3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In this picture the cells which belong to a certain 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green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e_group_on_geometry "Create a Group on Geom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