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PYHELLO samp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\b PYHELLO module is to describe briefl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development of a SALOME module in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de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e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uild_proc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d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rc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doc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uild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run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catalog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load_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load_i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ev_steps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v_steps Steps in construction of the examp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odule chosen to illustrate the process of SAL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extremely simple. The module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is component provides a single service called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nner that accepts a character string as the so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 character string obtained by the concate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' and the input string. The component also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the develop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modul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ALOME component that can be loaded by a Python SALOM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he module so that the component is known to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graphic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main "&lt;&lt; Previous"&lt;br&gt;\ref tree_structur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ee_structure Create the modul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development process is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ree file structure. The typical SALOME module us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 of the configuration files (used in the build proced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, Makefiles, IDL file that provides a definition of a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mplemented in a module and a set of source Pyth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 the module CORBA engine and (optionally) its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structure is typical for the SALOM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YHELLO1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uild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m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_common_starter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nfig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ck_PYHELLO.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ERSION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unAppli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yrunSalom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YHELLO_Gen.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YHELLO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YHELLO_util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YHELLO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YHELLOGU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YHELLO_msg_en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YHELLO_icons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Y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YHELLO_sm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ecPY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andshak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YHELLOCatalog.xm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alomeApp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oxy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files can be optionally present. For exampl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modules sources tree you can find such files as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hangeLog, COPYING, NEWS, README, etc.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nly for this PYHELLO sample module, for example P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s directory which are used in the GUI dialog bo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the sources directory tree structure initi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py it from the existing SALO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files of the platform base module (KERNEL)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nitialise a module tree structure. It is usually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from another module such as GEOM or 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 is PYHELLO, the component name is PYHELLO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ut in a directory named PYHELLO1_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description of these files. Note, that files with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re the autoconf templates from which the actu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_configure, configure.ac, Makefile.am, make_common_starter.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 part of the build system based o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ke/autoconf auto-tools. These files define the buil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compilation and installation rules lik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stallation destination folder, package 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m_local/unix/config_files/check_PYHELLO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also a part of the GNU auto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d build procedure. The scripts written in m4 languag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an availability of some 3rd-party pre-requisit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feature, different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/VERSION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document the module, it must give its vers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and (optionally) compatibilities 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. This file is strongly recommended but is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/runAppli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/runSalome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essential but make the examp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se are scripts that can be used to run SALOM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ELL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l/PYHELLO_Gen.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BA IDL definition of the services implemented by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ELL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c/PYHELLO/PYHELLO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c/PYHELLO/PYHELLO_util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 the implementation of a CORBA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HELLO module. In particular, this is an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efined in the PYHELLO_Gen.i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c/PYHELLOGUI/PYHELLOGUI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/PYHELLOGUI is an optional directory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PYHELLO module's GUI. Strict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s optional for each SALOME module. In some ca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implement CORBA engine only. Then,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avaiable in a CORBA environment. The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the SALOME container and its servic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computation schemas, in Python scripts or/and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modules. A GUI is necessary in the cases if it i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odule functionality from the SALOME GUI 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s, dialog box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c/PYHELLOGUI/PYHELLO_msg_en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c/PYHELLOGUI/PYHELLO_icons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 a description (internationalization)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he PYHELLO module. PYHELLO_msg_en.ts provides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string resources used in a module. PYHELLO_icons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mages and icons resources used within the GU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ELLO module. Please refer to Qt linguist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PY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PYHELLO_sm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ExecPYHELL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handshak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sto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folder usually includes different resourc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LOME module. For example, PYHELLO.png file provide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HELLO module to be shown in the SALOME GUI desktop. ExecPYHELLO.p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for the makeBanner() function used i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icons handshake.png and stop.png are used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PYHELLO_small.png icon is used to display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for root PYHELLO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PYHELLOCatalog.xm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escription of the CORBA services provided by the P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ile is parsed by Supervisor and YACS modu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ervice nodes to be used in the calculation schem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create this file is to use Catalog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ALOME KERNEL module, tha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description file from the I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/SalomeApp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ssential for the module. It provides som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ich define module behavior in SALOME. In particul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section with the name corresponding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"PYHELLO" in this case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PY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name" value="Py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icon" value="PYHELLO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library" value="SalomePyQtG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parameter defines GUI name of a module.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s a GUI icon of a module. The parameter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C++ library representing the front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the SALOME GUI desktop. The Python modul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s own C++ front-end GUI library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omePyQtGUI" valu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resources" also specifies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a module (icons, translation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resourc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PYHELLO" value="${PYHELLO_ROOT_DIR}/share/salome/resources/py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/doxy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 configuration file. The Doxygen is used 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file doxyfile.in provides a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odu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/ind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for the Doxygen, which provides a sourc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ev_steps "&lt;&lt; Previous"&lt;br&gt;\ref build_proc_files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roc_files Build procedur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uses autoconf and automake GNU auto-tool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configure script is used for the build procedur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uration and to pre-configure the modu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build_configure script provides a procedure that uses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ac and set of \b Makefile.am files as input and uses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nfigure script and automake to generate Make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n .in extension are the skeletons that a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e script (to be more precise, the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nd of the configure.ac file in the AC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 macro) and are transformed by the config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files used for this process are located i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dule KERNEL that is referenced by the KERNEL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namely in its salome_adm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GUI_ROOT_DIR environment variabl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, that also provid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 (m4 files) in its adm_local fold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ust be modified as a function of the target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build_configure and configure.ac files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dapted to the module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b make_common_starter.am file in the adm_loca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odule provides basic build rules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m files. To refer to this file in the Makefile.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"include"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top_srcdir)/adm_local/unix/make_common_starter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_local/unix/config_files is a directory in which the m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test the configuration of the system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placed. If the salome_adm files are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can be put to the adm_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tree_structure "&lt;&lt; Previous"&lt;br&gt;\ref idl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dl_dir The id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directory requires a Makefile.am that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idl PYHELLO_Gen.idl file and insta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 into the correct module installation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IDL_FILES target has to be modified to reach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file itself must define a CORBA module for which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module name to avoid name conflicts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BA interface that is derived at least from the Component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ines module. The name of the CORBA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PYHELLO_ORB and the name of the interface will be \b PYHELLO_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build_proc_files "&lt;&lt; Previous"&lt;br&gt;\ref src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rc_dir The 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contains all source files required to build and install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(optionally) GUI of the module. Each of these entit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but this is not actually obligatory)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am simply triggers the path of sub-director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DIR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rc/PYHELL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Python files that implemen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. The Makefile.am defines the rules used to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estination folder. The nam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ython file is predefined and should be set as &lt;MODUL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ULE&gt; is a name of the module. In the case of the P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name of the engine Python script should be PYHELLO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HELLO.py Python script implements PYHELLO class tha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YHELLO_Gen interface of the PYHELLO_ORB__POA CORB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_ComponentPy_i class (base implementation of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module engine exported by the KERNEL modu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_DriverPy_i class that provides bas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YHELLO class implements makeBanner()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IDL interface PYHELLO_ORB::PYHELLO_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Banner( self, nam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= "Hello %s!" %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YHELLO_Gen CORBA interface also should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rc/PYHELLOGU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Python files that implemen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HELLO module. The name of the module GUI Python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nd should be set as &lt;MODULE&gt;GUI.py where &lt;MODUL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odule. In the case of the PYHELLO modul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ython script should be PYHELLOGUI.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UI of the PYHELLO modu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rchitecture and rules specified by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PYHELLO.py script should implement a se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the module behavior in GUI, for example, creat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define context popup menus, objects selection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dialog bo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low is a short description of these methods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ALOME GUI modu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() - module first initialization; usually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actions, menus, toolbars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() - module activation; perform action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when the module is activat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() - module deactivation; perform action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when the module is deactivat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() - get a list and a position of the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module; these window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and positioned according to the setting def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is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s() - get a list of the compatible viewers; thes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opened/raised on the module 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PopupMenu() - create and return context popup menu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Preferences() - initialize module's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erenceChanged() - callback function that is called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's preference is changed by the user; allow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ineIOR() - to get the reference to the module CORBA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 of these methods are optional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implemented because SalomePyQtGUI_Module clas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mplementation of these functions. It's sometime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ly some of them, depending on the modu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YHELLO module, some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o provide a sample for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ineIOR() that initializes PYHELLO module's eg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ngineIO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tORB() and getEngin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 = getORB().object_to_string( getEngin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() that sets default modu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initializ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gPyQt.hasSetting( "PYHELLO", "def_obj_nam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PyQt.addSetting( "PYHELLO", "def_obj_name", GUIcontext.DEFAULT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gPyQt.hasSetting( "PYHELLO", "creation_mod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PyQt.addSetting( "PYHELLO", "creation_mode"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Preferences() that initializes module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's Preferenc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reatePreference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bose() : print "PYHELLOGUI.createPreferences() : study : %d" % _getStudy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d = sgPyQt.addPreference( "General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d = sgPyQt.addPreference( "Object creation", g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= sgPyQt.addPreference( "Default name",  gid, SalomePyQt.PT_String,   "PYHELLO", "def_obj_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= sgPyQt.addPreference( "Default creation mode", gid, SalomePyQt.PT_Selector, "PYHELLO", "creation_mod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= QString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append( "Default 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append( "Generate 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append( "Ask 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.append( QVarian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.append( QVariant(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.append( QVariant(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PyQt.setPreferenceProperty( pid, "strings", QVariant( strings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PyQt.setPreferenceProperty( pid, "indexes", QVariant( indexes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() that defines dockable window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indow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bose() : print "PYHELLOGUI.windows() : study : %d" % _getStudy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[SalomePyQt.WT_ObjectBrowser] = Qt.LeftDockWidg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[SalomePyQt.WT_PyConsole]     = Qt.BottomDockWidg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PYHELLOGUI.py script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ther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ion of the ShowHello() function is quite simple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dialog box allowing user to enter the name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module CORBA engine to invoke its makeB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GUI elements of the Python module are implemented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Qt toolkit which provides a Python wrappings of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idl_dir "&lt;&lt; Previous"&lt;br&gt;\ref bin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in_dir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RSION.in is used to document the module, it must def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(optionally) its compatibilities 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. Therefore, it is strongly recommend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correct opera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ppli.in file is the equivalent of the runSalo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KERNEL module but configured to sta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PYHELLO modu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unSalome.py file reuses part of functionalit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's runSalome.py script. It is used to run SALOM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YHELLO module in thi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src_dir "&lt;&lt; Previous"&lt;br&gt;\ref doc_dir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_dir The 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provides documentation files of the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module can be implemented in th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But if you want your documentation to appear in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's Help menu, some specific actions should be do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be generated in the HTML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PYHELLO module is generated us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It allows to generate structured set of HTML pag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plain text files. Input source files should includ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optionally direct HTML tags. For more detail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ocumentation of a module should includ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.html. All the HTML and image files should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dure to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_installation_dir&gt;/share/doc/salome/gui/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ule_installation_dir&gt; is a module installation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ts name. For example, for PYHELLO module,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YHELLO_module_installation_dir&gt;/share/doc/salome/gui/PYHELLO/index.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GUI automatically searches for the index.htm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odule directory. If the file is fou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is automatically added to the Help menu of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bin_dir "&lt;&lt; Previous"&lt;br&gt;\ref build_procedur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rocedure Construc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PYHELLO module, please ensure that SALOM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ly. Assume that SALOME environment is set in env_product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n order to build and install PYHELLO modu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source env_product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mkdir PYHELLO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cd PYHELLO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../PYHELLO1_SRC/build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../PYHELLO1_SRC/configure --prefix=&lt;PYHELLO_module_installation_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creates a build directory for the PYHELLO modu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d to this build directory. From this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voke build_configure, configure, make and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n each step, you have to ensure that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rrectly (no errors ra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YHELLO_module_installation_dir&gt; variable abov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to which the PYHELLO modu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fter the last step is finished, the PYHELLO modul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ed to the &lt;PYHELLO_module_installation_di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oc_dir "&lt;&lt; Previous"&lt;br&gt;\ref run_procedur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un_procedure Running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he &lt;PYHELLO_module_installation_dir&gt;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h% ] ./bin/salome/runAp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uns SALOME session configured for KERNEL and the P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t the end of running, the user will be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 command line configured for SALOM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ALOME Python API (including CORBA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ppli file is a shell script that executes a Pyth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ALOME session by passing arguments to it in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{KERNEL_ROOT_DIR}/bin/salome/envSalome.py python -i $PYHELLO_ROOT_DIR/bin/salome/myrunSalome.py --modules=PYHELLO --kil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state that the myrunSalome.py scrip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ELLO module will be used, that the PYHELLO compon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all previously running SALOME ses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function unless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previously bee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KERNEL_ROOT_DIR=&lt;KERNEL install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HELLO_ROOT_DIR=&lt;PYHELLO install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possible that the SALOME run will not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the time to start CORBA servers may b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ceed the timeout. If the reasons is tha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ynamic libraries is long, it is possible that a seco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wards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uild_procedure "&lt;&lt; Previous"&lt;br&gt;\ref load_module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oad_module Loading PYHELL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HELLO_ORB module has to be imported before making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mponent into the container, to obtain access t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.  This container is made accessible in the runSalom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\b contain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 PYHELLO_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=container.load_impl("PYHELLO","PY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.makeBanner("Christ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truction returns a string "Hello Christian"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o see the CORBA objects created by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t.show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run_procedure "&lt;&lt; Previous"&lt;br&gt;\ref catalog_def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alog_def PYHELLO module catalo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rom the previous chapter, the PYHELLO com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making a direct request to the SALOME contain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for loading of a component. The normal w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 LifeCycle service that invokes SALOME Modu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identify the component and its properties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container to load the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method can be used, the component must be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 the XML format, for which th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Catalog.xml. In our case, it will be PYHELLOCatalog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catalog is put to the resources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 The simplest way to create this file is to us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tility provided by the SALOME KERNEL module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XML description file from the I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load_module "&lt;&lt; Previous"&lt;br&gt;\ref load_lcc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oad_lcc Loading PYHELLO component via LifeCyc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loading the component is not very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above. The services of the LifeCycle module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nstead of calling the container directly. The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runSalome.Py \b tes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test(c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makeBanner("Christ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unction creates the LifeCycle object. It th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ELLO component to be loaded in the FactoryServer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est(c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unction that creates an instance of PYHELL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hello=test(c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feCycle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c = LifeCycleCORBA.LifeCycleCORBA(clt.o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PYHELLO_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hello = lcc.FindOrLoadComponent("FactoryServePy", "PY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catalog_def "&lt;&lt; Previous"&lt;br&gt;\ref load_iapp "&gt;&gt;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oad_iapp Loading from the GUI (I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PYHELLO module in the SALOME GUI deskto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PYHELLO module's button on the "Modules"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module in the combo box on thi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to be used as an icon of a module should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uild procedure. The icon file name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alomeApp.xm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name="PY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name" value="Hell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icon" value="PYHELLO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 name="library" value="SalomePyQtG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load_lcc "&lt;&lt; Previ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