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agate_operation_page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Propagate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Blocks - &gt; Propag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breaks a multitude of edges of a shape in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ds all possible propagation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&lt;b&gt;List of GEOM_Objects&lt;/b&gt;.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contain a group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Propagate(Shape),&lt;/em&gt; where \e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pe to build propagation group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f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.png "The initial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.png "The resulting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propagate "Blocks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