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phere_page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Sphere in the &lt;b&gt;Main Menu&lt;/b&gt; select &lt;b&gt;New Entity - &gt; Primitives - &gt; Sphe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wo algorithms for creation of a \b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Sphere by the &lt;b&gt;Center Point&lt;/b&gt; and the \b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phere(Point, Radiu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+ 1 value (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her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Sphere with the center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by the \b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 MakeSphereR(Radiu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 value (Radius from the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her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NB!&lt;/b&gt; The is another way to create a\b  Sphe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ssible only via \b TU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define the \b Sphere by the coordinates of the &lt;b&gt;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&lt;/b&gt; and its \b Radius (in this way you don't need to create it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phere(X, Y, Z, Radiu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heres.png "Sphe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sphere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