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shell_pag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Shell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- &gt; She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reate a \b Shell from a compound of faces or a list of faces or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 (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hell(ListOfShap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Compound of faces or List of faces having connecte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hellsn.png "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shell "Advanced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