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by_blocks_page Building b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general notions abou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an elementary geometric solid that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aints oriented for meshing. In the hexahedr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6 faces and each face has 4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 Block - is a block with constraints for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al Block - is a block with constraints for hexahedral m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pound - is a compound composed of bloc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alities are available from the main menu via &lt;em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/ Block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quad_face_anchor "Quadrangle fa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exa_solid_anchor "Hexahedral soli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quad_fac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uadrangle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escription:&lt;/b&gt; Builds a face using the below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operation allows to build a face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ge of building edges and wir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y 4 points) or wires (in the case of building by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\b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Quad4Vertices(V1, V2, V3, V4),&lt;/em&gt; where V1,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re four vertices from which a face is constructed.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Quad2Edges(E1, E2),&lt;/em&gt; where E1, E2 are ed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ace is constructed, two other edg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Quad(E1, E2, E3, E4),&lt;/em&gt; where E1, E2, E3, E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dges from which the face is construc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+ 4 Points,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+ 2 Edges,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+ 4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85.png "Quadrangle face built by 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hexa_soli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xahedral soli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escription:&lt;/b&gt; Builds a hexahedral solid. either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rguments. This operation allows to build a soli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stage of building a shell and 4 fac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y 2 faces) or just a shell (in the case of building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\b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Hexa2Faces(F1, F2),&lt;/em&gt; where F1 and F2 ar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hexahedron is constructed, other four fa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MakeHexa(F1, F2, F3, F4, F5, F6),&lt;/em&gt; where F1 &amp;mdash; F6 are six faces from which the hexahedron is construc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+ 2 Faces,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+ 6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Hexahedral Solid built on the base of six Fac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8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Hexahedral Solid built on the base of two Fac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blocks can be processed with  \ref blocks_operations_page "Operations on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uilding_by_blocks_page "Building by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