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08128098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85501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304775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