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6582068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489567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