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9724837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51762632"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47937772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