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28658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26548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14286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4736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