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25491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53146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51495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80149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7660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51419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15817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16039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